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RECIPE:  POTATO SALAD (from The Jimtown Store Cookbook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eese cloth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aucepans (to cook potatoes and eggs in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plain yoghur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mayonnai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large eggs at room temperat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small red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our crea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snipped fresh chives plus a few more for garn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whole-grain must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spring onions, trimmed and thinly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inely diced celery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yoghurt in a colander lined with several thicknesses of cheese-cloth, set over a bowl and let it drain until it becomes the consistency of sour cream.  Do this in the refrigerator in summer.  Discard the whey from the bowl and reserve the yoghu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medium saucepan, place the eggs in a single layer and cover with cold water.  Set over a medium high heat and bring to a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heat, cover, and let stand for 12 minutes.  Drain, cover with cold water and let stand until cold.  Shell the eggs and roughly chop th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medium saucepan, cover the potatoes with cold water.  Salt the water lightly, set the pan over medium heat, and bring to a simm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and cook until the potatoes are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, cool and cut into quarters or eighth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bowl, whisk together the yoghurt, sour cream, chives, mustard, second measure of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potatoes, eggs, spring onions and cele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ss gent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he salad can be served immediately or refrigerated for up to 2 day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43:00Z</dcterms:created>
  <dc:creator>Jiuan Jiuan Kok</dc:creator>
  <dc:description/>
  <cp:keywords/>
  <dc:language>en-US</dc:language>
  <cp:lastModifiedBy>john wilson</cp:lastModifiedBy>
  <cp:lastPrinted>2014-03-11T14:05:00Z</cp:lastPrinted>
  <dcterms:modified xsi:type="dcterms:W3CDTF">2014-04-23T10:26:00Z</dcterms:modified>
  <cp:revision>4</cp:revision>
  <dc:subject/>
  <dc:title/>
</cp:coreProperties>
</file>